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rot.n. AOODRCA.7088</w:t>
        <w:tab/>
        <w:tab/>
        <w:t xml:space="preserve">                                                          Napoli, 13 maggio 2016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VISTA</w:t>
        <w:tab/>
        <w:t>la Legge 13 luglio 2015, n. 107, recante “Riforma del sistema nazionale di istruzione e formazione e delega per il riordino delle disposizioni legislative vigenti” con particolare riferimento all’art. 1, commi 87 e 88;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VISTO</w:t>
        <w:tab/>
        <w:t>il Decreto Ministeriale n. 499 del 20 luglio 2015 recante “Modalità di svolgimento di un corso intensivo di formazione e della relativa prova scritta finale, ai sensi dell’articolo 1, comma 87, della Legge 13 luglio 2015, n. 107”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VISTO </w:t>
        <w:tab/>
        <w:t>il proprio provvedimento, n. AOODRCA.3316 del 1° marzo 2016, con il quale viene istituito un corso intensivo di formazione di cui al predetto D.M. 499/2015, con la contestuale individuazione dei candidati aventi titolo alla frequenza del corso per l’accesso ai ruoli di dirigente scolastico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VISTO</w:t>
        <w:tab/>
        <w:t>il proprio decreto, n. AOODRCA.5907 del 22 aprile 2016, di costituzione della Commissione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VISTI</w:t>
        <w:tab/>
        <w:t>i propri provvedimenti (prot. AOODRCA4803 del 31.03.16; AOODRCA5215 del 08.04.16; AOODRCA5271 del 11.04.16 e AOODRCA5875 del 22.04.16) di inserimento con riserva, di esclusione, di successiva riammissione con riserva e di un’ulteriore esclusione dal  predetto corso, per quei candidati destinatari di pronunce cautelari rese dal TAR Campania o di decreto cautelare emesso dal Consiglio di Stato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VISTO</w:t>
        <w:tab/>
        <w:t>il proprio provvedimento prot. AOODRCA 6610 del 05 maggio 2016 con il quale si pubblica l’elenco dei candidati ammessi a sostenere la prova scritta finale, di cui al DM 499 del 20 luglio 2015 e si fissa la stessa per il prossimo 18 maggio 2016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VISTO </w:t>
        <w:tab/>
        <w:t>il decreto cautelare n. 1935/2016 reso dal Consiglio di Stato in data 09 maggio 2016 con il quale si accoglie il ricorso di alcuni docenti che chiedono di essere ammessi a sostenere la prova scritta finale innanzi citata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CONSIDERATI gli ulteriori ricorsi tuttora pendenti e che potrebbero concludersi in senso analogamente favorevole ai ricorrenti con conseguente ammissione degli stessi alla suddetta prova scritta;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127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RITENUTO</w:t>
        <w:tab/>
        <w:t>quindi, di dover garantire a tutti i ricorrenti la medesima possibilità di partecipazione alla prova in parola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DECRETA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La prova scritta finale di cui al DM 499 del 20 luglio 2015 e già fissata per il giorno 18 maggio p.v.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è rinviat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Con successivo decreto verrà fissata una nuova data di espletamento della prova suddetta e pubblicato l’elenco dei candidati ammessi a sostenerl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a presente pubblicazione sul sito Web di questo Ufficio Scolastico Regionale ha valore di notifica formale a tutti gli effetti nei confronti degli interessati.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hanging="851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>F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.to             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DIRETTORE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ab/>
        <w:tab/>
        <w:tab/>
        <w:tab/>
        <w:tab/>
        <w:tab/>
        <w:t xml:space="preserve">                     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uisa Franzese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                                                                                                      dell’art.3, comma 2, D.lvo 39/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/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04825" cy="5810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2" r="-7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MINISTERO DELL’ISTRUZIONE, DELL’UNIVERSITA’ E DELLA RICERCA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FFICIO SCOLASTICO REGIONALE PER LA CAMPANIA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UFFICIO V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Dirigenti scolastici. Organizzazione politiche di gestione</w:t>
    </w:r>
  </w:p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5:00Z</dcterms:created>
  <dc:creator>MIUR</dc:creator>
  <dc:description/>
  <dc:language>en-US</dc:language>
  <cp:lastModifiedBy>MIUR</cp:lastModifiedBy>
  <cp:lastPrinted>2016-05-13T11:44:00Z</cp:lastPrinted>
  <dcterms:modified xsi:type="dcterms:W3CDTF">2016-05-13T12:33:00Z</dcterms:modified>
  <cp:revision>1</cp:revision>
  <dc:subject/>
  <dc:title/>
</cp:coreProperties>
</file>